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ott;Courier New" w:hAnsi="Snott;Courier New" w:cs="Snott;Courier New"/>
          <w:sz w:val="36"/>
          <w:szCs w:val="36"/>
        </w:rPr>
      </w:pPr>
      <w:r>
        <w:rPr>
          <w:rFonts w:cs="Snott;Courier New" w:ascii="Snott;Courier New" w:hAnsi="Snott;Courier New"/>
          <w:sz w:val="36"/>
          <w:szCs w:val="36"/>
        </w:rPr>
      </w:r>
    </w:p>
    <w:p>
      <w:pPr>
        <w:pStyle w:val="Normal"/>
        <w:rPr>
          <w:rFonts w:ascii="Snott;Courier New" w:hAnsi="Snott;Courier New" w:cs="Snott;Courier New"/>
          <w:sz w:val="36"/>
          <w:szCs w:val="36"/>
        </w:rPr>
      </w:pPr>
      <w:r>
        <w:rPr>
          <w:rFonts w:cs="Snott;Courier New" w:ascii="Snott;Courier New" w:hAnsi="Snott;Courier New"/>
          <w:sz w:val="36"/>
          <w:szCs w:val="36"/>
        </w:rPr>
      </w:r>
    </w:p>
    <w:p>
      <w:pPr>
        <w:pStyle w:val="Normal"/>
        <w:rPr>
          <w:rFonts w:ascii="Snott;Courier New" w:hAnsi="Snott;Courier New" w:cs="Snott;Courier New"/>
          <w:sz w:val="36"/>
          <w:szCs w:val="36"/>
        </w:rPr>
      </w:pPr>
      <w:r>
        <w:rPr>
          <w:rFonts w:cs="Snott;Courier New" w:ascii="Snott;Courier New" w:hAnsi="Snott;Courier New"/>
          <w:sz w:val="36"/>
          <w:szCs w:val="36"/>
        </w:rPr>
      </w:r>
    </w:p>
    <w:p>
      <w:pPr>
        <w:pStyle w:val="Normal"/>
        <w:rPr>
          <w:rFonts w:ascii="Snott;Courier New" w:hAnsi="Snott;Courier New" w:cs="Snott;Courier New"/>
          <w:sz w:val="36"/>
          <w:szCs w:val="36"/>
        </w:rPr>
      </w:pPr>
      <w:r>
        <w:rPr>
          <w:rFonts w:cs="Snott;Courier New" w:ascii="Snott;Courier New" w:hAnsi="Snott;Courier New"/>
          <w:sz w:val="36"/>
          <w:szCs w:val="36"/>
        </w:rPr>
        <w:t xml:space="preserve">Boy Overboard </w:t>
      </w:r>
    </w:p>
    <w:p>
      <w:pPr>
        <w:pStyle w:val="Normal"/>
        <w:rPr>
          <w:rFonts w:ascii="Snott;Courier New" w:hAnsi="Snott;Courier New" w:cs="Snott;Courier New"/>
          <w:sz w:val="36"/>
          <w:szCs w:val="36"/>
        </w:rPr>
      </w:pPr>
      <w:r>
        <w:rPr>
          <w:rFonts w:cs="Snott;Courier New" w:ascii="Snott;Courier New" w:hAnsi="Snott;Courier New"/>
          <w:sz w:val="36"/>
          <w:szCs w:val="36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  <w:t>Below you will find the final two activities that we will complete as a class before preparing for the essay...</w:t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numPr>
          <w:ilvl w:val="0"/>
          <w:numId w:val="2"/>
        </w:numPr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  <w:t>Writing Activity:</w:t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Choose one of the options below and complete a one page letter. Remember to write the letter in the voice of the person you have chosen – you should use the word “I”.</w:t>
      </w:r>
    </w:p>
    <w:p>
      <w:pPr>
        <w:pStyle w:val="Normal"/>
        <w:ind w:left="360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 xml:space="preserve">Your </w:t>
      </w:r>
      <w:r>
        <w:rPr>
          <w:rFonts w:cs="Snott;Courier New" w:ascii="Snott;Courier New" w:hAnsi="Snott;Courier New"/>
        </w:rPr>
        <w:t>audience</w:t>
      </w:r>
      <w:r>
        <w:rPr>
          <w:rFonts w:cs="Bell MT" w:ascii="Bell MT" w:hAnsi="Bell MT"/>
        </w:rPr>
        <w:t xml:space="preserve"> (the person your character is writing </w:t>
      </w:r>
      <w:r>
        <w:rPr>
          <w:rFonts w:cs="Bell MT" w:ascii="Bell MT" w:hAnsi="Bell MT"/>
          <w:i/>
        </w:rPr>
        <w:t>to</w:t>
      </w:r>
      <w:r>
        <w:rPr>
          <w:rFonts w:cs="Bell MT" w:ascii="Bell MT" w:hAnsi="Bell MT"/>
        </w:rPr>
        <w:t>) is up to you, it could be a friend, a family member, a soccer team, a government agency, someone you work with, etc. Just make sure it fits!</w:t>
      </w:r>
    </w:p>
    <w:p>
      <w:pPr>
        <w:pStyle w:val="Normal"/>
        <w:ind w:left="360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/>
      </w:pPr>
      <w:r>
        <w:rPr>
          <w:rFonts w:cs="Bell MT" w:ascii="Bell MT" w:hAnsi="Bell MT"/>
        </w:rPr>
        <w:t xml:space="preserve">Write your piece in the </w:t>
      </w:r>
      <w:r>
        <w:rPr>
          <w:rFonts w:cs="Snott;Courier New" w:ascii="Snott;Courier New" w:hAnsi="Snott;Courier New"/>
        </w:rPr>
        <w:t>style of a letter</w:t>
      </w:r>
      <w:r>
        <w:rPr>
          <w:rFonts w:cs="Bell MT" w:ascii="Bell MT" w:hAnsi="Bell MT"/>
        </w:rPr>
        <w:t xml:space="preserve"> – include a salutation (‘Dear’, ‘to whom it may concern’, etc.), an address, and even an envelope if you have the time!</w:t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ind w:left="360" w:hanging="0"/>
        <w:rPr>
          <w:rFonts w:ascii="Snott;Courier New" w:hAnsi="Snott;Courier New" w:cs="Snott;Courier New"/>
          <w:lang w:val="en-US" w:eastAsia="en-US"/>
        </w:rPr>
      </w:pPr>
      <w:r>
        <w:rPr>
          <w:rFonts w:cs="Snott;Courier New" w:ascii="Snott;Courier New" w:hAnsi="Snott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1494790" cy="490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18"/>
                                <w:szCs w:val="18"/>
                              </w:rPr>
                              <w:t>Jamal’s dad tells why they had to leave Afghanistan and how they did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18"/>
                          <w:szCs w:val="18"/>
                        </w:rPr>
                      </w:pPr>
                      <w:r>
                        <w:rPr>
                          <w:rFonts w:cs="Bell MT" w:ascii="Bell MT" w:hAnsi="Bell MT"/>
                          <w:sz w:val="18"/>
                          <w:szCs w:val="18"/>
                        </w:rPr>
                        <w:t>Jamal’s dad tells why they had to leave Afghanistan and how they did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46355</wp:posOffset>
                </wp:positionV>
                <wp:extent cx="1494790" cy="49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16"/>
                                <w:szCs w:val="16"/>
                              </w:rPr>
                              <w:t>Jamal’s mum tells why she was in trouble with the government in Afghanist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3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16"/>
                          <w:szCs w:val="16"/>
                        </w:rPr>
                      </w:pPr>
                      <w:r>
                        <w:rPr>
                          <w:rFonts w:cs="Bell MT" w:ascii="Bell MT" w:hAnsi="Bell MT"/>
                          <w:sz w:val="16"/>
                          <w:szCs w:val="16"/>
                        </w:rPr>
                        <w:t>Jamal’s mum tells why she was in trouble with the government in Afghanist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494790" cy="490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18"/>
                                <w:szCs w:val="18"/>
                              </w:rPr>
                              <w:t>Bibi tells why she loved to play soccer and what she thinks of Ja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18"/>
                          <w:szCs w:val="18"/>
                        </w:rPr>
                      </w:pPr>
                      <w:r>
                        <w:rPr>
                          <w:rFonts w:cs="Bell MT" w:ascii="Bell MT" w:hAnsi="Bell MT"/>
                          <w:sz w:val="18"/>
                          <w:szCs w:val="18"/>
                        </w:rPr>
                        <w:t>Bibi tells why she loved to play soccer and what she thinks of Ja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ind w:left="360" w:hanging="0"/>
        <w:rPr>
          <w:rFonts w:ascii="Snott;Courier New" w:hAnsi="Snott;Courier New" w:cs="Snott;Courier New"/>
          <w:lang w:val="en-US" w:eastAsia="en-US"/>
        </w:rPr>
      </w:pPr>
      <w:r>
        <w:rPr>
          <w:rFonts w:cs="Snott;Courier New" w:ascii="Snott;Courier New" w:hAnsi="Snott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74625</wp:posOffset>
                </wp:positionV>
                <wp:extent cx="1494790" cy="4902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2"/>
                                <w:szCs w:val="22"/>
                              </w:rPr>
                              <w:t>Omar tells of the voyage to Austr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1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22"/>
                          <w:szCs w:val="22"/>
                        </w:rPr>
                      </w:pPr>
                      <w:r>
                        <w:rPr>
                          <w:rFonts w:cs="Bell MT" w:ascii="Bell MT" w:hAnsi="Bell MT"/>
                          <w:sz w:val="22"/>
                          <w:szCs w:val="22"/>
                        </w:rPr>
                        <w:t>Omar tells of the voyage to 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74625</wp:posOffset>
                </wp:positionV>
                <wp:extent cx="1494790" cy="490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18"/>
                                <w:szCs w:val="18"/>
                              </w:rPr>
                              <w:t>Rashida tells how Jamal helped her and Bibi during the journe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MT" w:hAnsi="Bell MT" w:cs="Bell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13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18"/>
                          <w:szCs w:val="18"/>
                        </w:rPr>
                        <w:t>Rashida tells how Jamal helped her and Bibi during the journey.</w:t>
                      </w:r>
                    </w:p>
                    <w:p>
                      <w:pPr>
                        <w:pStyle w:val="Normal"/>
                        <w:rPr>
                          <w:rFonts w:ascii="Bell MT" w:hAnsi="Bell MT" w:cs="Bell MT"/>
                          <w:sz w:val="20"/>
                          <w:szCs w:val="20"/>
                        </w:rPr>
                      </w:pPr>
                      <w:r>
                        <w:rPr>
                          <w:rFonts w:cs="Bell MT" w:ascii="Bell MT" w:hAnsi="Bell M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74625</wp:posOffset>
                </wp:positionV>
                <wp:extent cx="1494790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MT" w:hAnsi="Bell MT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sz w:val="18"/>
                                <w:szCs w:val="18"/>
                              </w:rPr>
                              <w:t>Andrew tells why he feels that he had let Jamal and his family d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8.6pt;mso-wrap-distance-left:9.05pt;mso-wrap-distance-right:9.05pt;mso-wrap-distance-top:0pt;mso-wrap-distance-bottom:0pt;margin-top:13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l MT" w:hAnsi="Bell MT" w:cs="Bell MT"/>
                          <w:sz w:val="18"/>
                          <w:szCs w:val="18"/>
                        </w:rPr>
                      </w:pPr>
                      <w:r>
                        <w:rPr>
                          <w:rFonts w:cs="Bell MT" w:ascii="Bell MT" w:hAnsi="Bell MT"/>
                          <w:sz w:val="18"/>
                          <w:szCs w:val="18"/>
                        </w:rPr>
                        <w:t>Andrew tells why he feels that he had let Jamal and his family 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ind w:left="360" w:hanging="0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numPr>
          <w:ilvl w:val="0"/>
          <w:numId w:val="2"/>
        </w:numPr>
        <w:rPr>
          <w:rFonts w:ascii="Snott;Courier New" w:hAnsi="Snott;Courier New" w:cs="Snott;Courier New"/>
        </w:rPr>
      </w:pPr>
      <w:r>
        <w:rPr>
          <w:rFonts w:eastAsia="Snott;Courier New" w:cs="Snott;Courier New" w:ascii="Snott;Courier New" w:hAnsi="Snott;Courier New"/>
        </w:rPr>
        <w:t xml:space="preserve"> </w:t>
      </w:r>
      <w:r>
        <w:rPr>
          <w:rFonts w:cs="Snott;Courier New" w:ascii="Snott;Courier New" w:hAnsi="Snott;Courier New"/>
        </w:rPr>
        <w:t>Exploring the Symbols in the Novel</w:t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/>
      </w:pPr>
      <w:r>
        <w:rPr>
          <w:rFonts w:cs="Bell MT" w:ascii="Bell MT" w:hAnsi="Bell MT"/>
        </w:rPr>
        <w:t xml:space="preserve">A </w:t>
      </w:r>
      <w:r>
        <w:rPr>
          <w:rFonts w:cs="Snott;Courier New" w:ascii="Snott;Courier New" w:hAnsi="Snott;Courier New"/>
          <w:b/>
          <w:i/>
        </w:rPr>
        <w:t>symbol</w:t>
      </w:r>
      <w:r>
        <w:rPr>
          <w:rFonts w:cs="Bell MT" w:ascii="Bell MT" w:hAnsi="Bell MT"/>
        </w:rPr>
        <w:t xml:space="preserve"> is an object, image or action that represents something else, like a way of life, a thought or a feeling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 xml:space="preserve">In your table groups you will be assigned one symbol from the novel.  Your task is to think about the symbol and then on a piece of butcher’s paper make some notes about the symbol.  </w:t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  <w:t>You need to consider the following: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a) What does the symbol mean to Jamal?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What events might this always remind him of?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What Jamal sees this symbol he will immediately think of...?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What events will he associate with this object?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b) What is stands for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</w:rPr>
      </w:pPr>
      <w:r>
        <w:rPr>
          <w:rFonts w:cs="Bell MT" w:ascii="Bell MT" w:hAnsi="Bell MT"/>
        </w:rPr>
        <w:t>What ideas does the symbol represent in the story?</w:t>
      </w:r>
    </w:p>
    <w:p>
      <w:pPr>
        <w:pStyle w:val="Normal"/>
        <w:numPr>
          <w:ilvl w:val="0"/>
          <w:numId w:val="3"/>
        </w:numPr>
        <w:rPr>
          <w:rFonts w:ascii="Bell MT" w:hAnsi="Bell MT" w:cs="Bell MT"/>
        </w:rPr>
      </w:pPr>
      <w:r>
        <w:rPr>
          <w:rFonts w:cs="Bell MT" w:ascii="Bell MT" w:hAnsi="Bell MT"/>
        </w:rPr>
        <w:t>For example – freedom, rescue, family, survival, loyalty, history, good luck, etc. (think up your own as well!!!)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Each group will present their symbol to the class.  You will be expected to fill in the chart below for each symbol, including your own.</w:t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4794"/>
        <w:gridCol w:w="396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Symbol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What is means to Jam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What is stands for</w:t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303530</wp:posOffset>
                  </wp:positionV>
                  <wp:extent cx="457200" cy="29908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nott;Courier New" w:ascii="Snott;Courier New" w:hAnsi="Snott;Courier New"/>
              </w:rPr>
              <w:t>Candlestick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341630</wp:posOffset>
                  </wp:positionV>
                  <wp:extent cx="388620" cy="3200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nott;Courier New" w:ascii="Snott;Courier New" w:hAnsi="Snott;Courier New"/>
              </w:rPr>
              <w:t>Soccer ball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nott;Courier New" w:ascii="Snott;Courier New" w:hAnsi="Snott;Courier New"/>
              </w:rPr>
              <w:t>Australia</w:t>
            </w:r>
          </w:p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drawing>
                <wp:inline distT="0" distB="0" distL="0" distR="0">
                  <wp:extent cx="435610" cy="3352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Bread</w:t>
            </w:r>
          </w:p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drawing>
                <wp:inline distT="0" distB="0" distL="0" distR="0">
                  <wp:extent cx="406400" cy="36703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Landmine</w:t>
            </w:r>
          </w:p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drawing>
                <wp:inline distT="0" distB="0" distL="0" distR="0">
                  <wp:extent cx="372745" cy="3511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  <w:tr>
        <w:trPr>
          <w:trHeight w:val="14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t>Fish fingers and chips</w:t>
            </w:r>
          </w:p>
          <w:p>
            <w:pPr>
              <w:pStyle w:val="Normal"/>
              <w:jc w:val="center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  <w:drawing>
                <wp:inline distT="0" distB="0" distL="0" distR="0">
                  <wp:extent cx="340360" cy="3397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nott;Courier New" w:hAnsi="Snott;Courier New" w:cs="Snott;Courier New"/>
              </w:rPr>
            </w:pPr>
            <w:r>
              <w:rPr>
                <w:rFonts w:cs="Snott;Courier New" w:ascii="Snott;Courier New" w:hAnsi="Snott;Courier New"/>
              </w:rPr>
            </w:r>
          </w:p>
        </w:tc>
      </w:tr>
    </w:tbl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p>
      <w:pPr>
        <w:pStyle w:val="Normal"/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ffiti Trea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ott">
    <w:altName w:val="Courier New"/>
    <w:charset w:val="00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+"/>
      <w:lvlJc w:val="left"/>
      <w:pPr>
        <w:tabs>
          <w:tab w:val="num" w:pos="1080"/>
        </w:tabs>
        <w:ind w:left="1080" w:hanging="360"/>
      </w:pPr>
      <w:rPr>
        <w:rFonts w:ascii="Graffiti Treat" w:hAnsi="Graffiti Treat" w:cs="Graffiti Trea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1080"/>
        </w:tabs>
        <w:ind w:left="1080" w:hanging="360"/>
      </w:pPr>
      <w:rPr>
        <w:rFonts w:ascii="Graffiti Treat" w:hAnsi="Graffiti Treat" w:cs="Graffiti Trea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Graffiti Treat;Courier New" w:hAnsi="Graffiti Treat;Courier New" w:cs="Graffiti Treat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raffiti Treat;Courier New" w:hAnsi="Graffiti Treat;Courier New" w:cs="Graffiti Treat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57:00Z</dcterms:created>
  <dc:creator>rej</dc:creator>
  <dc:description/>
  <dc:language>en-US</dc:language>
  <cp:lastModifiedBy>MANTZANIDIS, Debbie(MNT)</cp:lastModifiedBy>
  <dcterms:modified xsi:type="dcterms:W3CDTF">2012-02-19T22:57:00Z</dcterms:modified>
  <cp:revision>2</cp:revision>
  <dc:subject/>
  <dc:title>Boy Overboard</dc:title>
</cp:coreProperties>
</file>